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707557231"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259157402"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211893408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1196654312"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453903064"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